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bidi="en-US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bidi="en-US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bidi="en-US"/>
        </w:rPr>
        <w:t>1</w:t>
      </w:r>
    </w:p>
    <w:p>
      <w:pPr>
        <w:pStyle w:val="Normal"/>
        <w:spacing w:lineRule="exact" w:line="58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bidi="en-US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bidi="en-US"/>
        </w:rPr>
      </w:r>
    </w:p>
    <w:p>
      <w:pPr>
        <w:pStyle w:val="Normal"/>
        <w:spacing w:lineRule="exact" w:line="74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20"/>
          <w:lang w:bidi="en-US"/>
        </w:rPr>
        <w:t>2025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20"/>
          <w:lang w:bidi="en-US"/>
        </w:rPr>
        <w:t>年华南农业大学“丁颖杯”</w:t>
      </w:r>
    </w:p>
    <w:p>
      <w:pPr>
        <w:pStyle w:val="Normal"/>
        <w:spacing w:lineRule="exact" w:line="7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20"/>
          <w:lang w:bidi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20"/>
          <w:lang w:bidi="en-US"/>
        </w:rPr>
        <w:t>大学生创业计划竞赛申报表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4"/>
          <w:szCs w:val="20"/>
          <w:lang w:bidi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4"/>
          <w:szCs w:val="20"/>
          <w:lang w:bidi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60" w:hanging="0"/>
        <w:rPr/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20"/>
          <w:lang w:bidi="en-US"/>
        </w:rPr>
        <w:t>作品名称：</w:t>
      </w:r>
      <w:r>
        <w:rPr>
          <w:rFonts w:ascii="仿宋" w:hAnsi="仿宋" w:cs="仿宋" w:eastAsia="仿宋"/>
          <w:b/>
          <w:bCs/>
          <w:spacing w:val="10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bCs/>
          <w:spacing w:val="1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260" w:hanging="0"/>
        <w:rPr>
          <w:rFonts w:ascii="仿宋" w:hAnsi="仿宋" w:eastAsia="仿宋" w:cs="仿宋"/>
          <w:bCs/>
          <w:spacing w:val="10"/>
          <w:sz w:val="30"/>
          <w:szCs w:val="30"/>
          <w:u w:val="single"/>
        </w:rPr>
      </w:pPr>
      <w:r>
        <w:rPr>
          <w:rFonts w:eastAsia="仿宋" w:cs="仿宋" w:ascii="仿宋" w:hAnsi="仿宋"/>
          <w:bCs/>
          <w:spacing w:val="10"/>
          <w:sz w:val="30"/>
          <w:szCs w:val="30"/>
          <w:u w:val="single"/>
        </w:rPr>
      </w:r>
    </w:p>
    <w:p>
      <w:pPr>
        <w:pStyle w:val="Normal"/>
        <w:spacing w:lineRule="auto" w:line="360"/>
        <w:ind w:firstLine="1254"/>
        <w:rPr/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20"/>
          <w:lang w:bidi="en-US"/>
        </w:rPr>
        <w:t>负责人姓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176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uto" w:line="360"/>
        <w:ind w:firstLine="1254"/>
        <w:rPr/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20"/>
          <w:lang w:bidi="en-US"/>
        </w:rPr>
        <w:t>学院专业年级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76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uto" w:line="360"/>
        <w:ind w:firstLine="1254"/>
        <w:rPr/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20"/>
          <w:lang w:bidi="en-US"/>
        </w:rPr>
        <w:t>负责人联系电话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176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auto" w:line="360"/>
        <w:ind w:firstLine="1254"/>
        <w:rPr>
          <w:rFonts w:ascii="仿宋" w:hAnsi="仿宋" w:eastAsia="仿宋" w:cs="仿宋"/>
          <w:sz w:val="30"/>
          <w:szCs w:val="30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20"/>
          <w:lang w:bidi="en-US"/>
        </w:rPr>
        <w:t>E-mail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20"/>
          <w:lang w:bidi="en-US"/>
        </w:rPr>
        <w:t>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6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20"/>
          <w:lang w:bidi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20"/>
          <w:lang w:bidi="en-US"/>
        </w:rPr>
        <w:t>说      明</w:t>
      </w:r>
    </w:p>
    <w:p>
      <w:pPr>
        <w:pStyle w:val="Normal"/>
        <w:spacing w:lineRule="atLeast" w:line="476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20"/>
          <w:lang w:bidi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20"/>
          <w:lang w:bidi="en-US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1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申报者应在认真阅读此说明各项内容后按要求详细填写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,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每份作品填写一张表格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20"/>
          <w:lang w:bidi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表内项目填写时一律用钢笔或打印，字迹要端正、清楚，此申报书可复制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20"/>
          <w:lang w:bidi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3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打印版请以五号宋体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1.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倍行距的字体填写以下表格内容，封面请以四号楷体、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1.2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倍行距的字体填写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20"/>
          <w:lang w:bidi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4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表中未涉及事宜需要说明，请在备注栏中写明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20"/>
          <w:lang w:bidi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5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参赛项目的所有材料包含申报表、项目介绍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PPT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材料与附加材料（若有），纸质版需分开装订，一式一份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20"/>
          <w:lang w:bidi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． 参赛项目的所有材料须按要求由各学院统一送至校团委，不接受个人报送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7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各项材料在填报要求的基础上可对版面进行微调，美观即可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20"/>
          <w:lang w:bidi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8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本表中的学院盖章视为申报者情况的确认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9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项目介绍材料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页以内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PPT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（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PDF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格式），随申报表提交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 xml:space="preserve">10.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如有其他相关证明材料，需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单独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扫描在一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个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  <w:t>PDF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文档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报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20"/>
          <w:lang w:bidi="en-US"/>
        </w:rPr>
        <w:t>。</w:t>
      </w:r>
      <w:r>
        <w:br w:type="page"/>
      </w:r>
    </w:p>
    <w:p>
      <w:pPr>
        <w:pStyle w:val="Normal"/>
        <w:spacing w:lineRule="exact" w:line="580"/>
        <w:rPr>
          <w:rFonts w:ascii="方正仿宋_GBK;微软雅黑" w:hAnsi="方正仿宋_GBK;微软雅黑" w:eastAsia="方正仿宋_GBK;微软雅黑" w:cs="方正仿宋_GBK;微软雅黑"/>
          <w:sz w:val="32"/>
          <w:szCs w:val="20"/>
          <w:lang w:bidi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20"/>
          <w:lang w:bidi="en-US"/>
        </w:rPr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7"/>
        <w:gridCol w:w="710"/>
        <w:gridCol w:w="563"/>
        <w:gridCol w:w="432"/>
        <w:gridCol w:w="421"/>
        <w:gridCol w:w="850"/>
        <w:gridCol w:w="580"/>
        <w:gridCol w:w="837"/>
        <w:gridCol w:w="1583"/>
      </w:tblGrid>
      <w:tr>
        <w:trPr>
          <w:trHeight w:val="134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作品名称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项目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信      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姓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出生年月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学院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年级、专业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学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入学时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地址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邮政编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联系电话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其他参赛队员信       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0"/>
                <w:szCs w:val="30"/>
              </w:rPr>
              <w:t>姓  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0"/>
                <w:szCs w:val="30"/>
              </w:rPr>
              <w:t>性别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0"/>
                <w:szCs w:val="30"/>
              </w:rPr>
              <w:t>出生年月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0"/>
                <w:szCs w:val="30"/>
              </w:rPr>
              <w:t>所在学院、年级、专业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0"/>
                <w:szCs w:val="30"/>
              </w:rPr>
              <w:t>小组分工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第二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第三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…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2"/>
              </w:rPr>
              <w:t>（可加行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第一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332230</wp:posOffset>
                      </wp:positionH>
                      <wp:positionV relativeFrom="paragraph">
                        <wp:posOffset>-442595</wp:posOffset>
                      </wp:positionV>
                      <wp:extent cx="4777740" cy="777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774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4"/>
                                    <w:gridCol w:w="2339"/>
                                    <w:gridCol w:w="1220"/>
                                    <w:gridCol w:w="2691"/>
                                  </w:tblGrid>
                                  <w:tr>
                                    <w:trPr>
                                      <w:trHeight w:val="620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通讯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6.2pt;height:61.25pt;mso-wrap-distance-left:9pt;mso-wrap-distance-right:9pt;mso-wrap-distance-top:0pt;mso-wrap-distance-bottom:0pt;margin-top:-34.85pt;mso-position-vertical-relative:text;margin-left:104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2339"/>
                              <w:gridCol w:w="1220"/>
                              <w:gridCol w:w="2691"/>
                            </w:tblGrid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第二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332230</wp:posOffset>
                      </wp:positionH>
                      <wp:positionV relativeFrom="paragraph">
                        <wp:posOffset>-442595</wp:posOffset>
                      </wp:positionV>
                      <wp:extent cx="4777740" cy="7620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774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4"/>
                                    <w:gridCol w:w="2339"/>
                                    <w:gridCol w:w="1220"/>
                                    <w:gridCol w:w="2691"/>
                                  </w:tblGrid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通讯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6.2pt;height:60pt;mso-wrap-distance-left:9pt;mso-wrap-distance-right:9pt;mso-wrap-distance-top:0pt;mso-wrap-distance-bottom:0pt;margin-top:-34.85pt;mso-position-vertical-relative:text;margin-left:104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2339"/>
                              <w:gridCol w:w="1220"/>
                              <w:gridCol w:w="2691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…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可加行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332230</wp:posOffset>
                      </wp:positionH>
                      <wp:positionV relativeFrom="paragraph">
                        <wp:posOffset>-442595</wp:posOffset>
                      </wp:positionV>
                      <wp:extent cx="4777740" cy="7556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7740" cy="755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4"/>
                                    <w:gridCol w:w="2339"/>
                                    <w:gridCol w:w="1220"/>
                                    <w:gridCol w:w="2691"/>
                                  </w:tblGrid>
                                  <w:tr>
                                    <w:trPr>
                                      <w:trHeight w:val="55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exact"/>
                                    </w:trPr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通讯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方正仿宋_GBK;微软雅黑" w:hAnsi="方正仿宋_GBK;微软雅黑" w:cs="方正仿宋_GBK;微软雅黑" w:eastAsia="方正仿宋_GBK;微软雅黑"/>
                                            <w:sz w:val="24"/>
                                            <w:szCs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方正仿宋_GBK;微软雅黑" w:hAnsi="方正仿宋_GBK;微软雅黑" w:eastAsia="方正仿宋_GBK;微软雅黑" w:cs="方正仿宋_GBK;微软雅黑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方正仿宋_GBK;微软雅黑" w:cs="方正仿宋_GBK;微软雅黑" w:ascii="方正仿宋_GBK;微软雅黑" w:hAnsi="方正仿宋_GBK;微软雅黑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6.2pt;height:59.5pt;mso-wrap-distance-left:9pt;mso-wrap-distance-right:9pt;mso-wrap-distance-top:0pt;mso-wrap-distance-bottom:0pt;margin-top:-34.85pt;mso-position-vertical-relative:text;margin-left:104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2339"/>
                              <w:gridCol w:w="1220"/>
                              <w:gridCol w:w="2691"/>
                            </w:tblGrid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6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作品类别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A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、科技创新和未来产业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2"/>
              </w:rPr>
              <w:t>人工智能组□ 网络信息组□ 生命科学与医药组□ 新材料组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 xml:space="preserve">□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2"/>
              </w:rPr>
              <w:t>新能源组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B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、乡村振兴和农业农村现代化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2"/>
              </w:rPr>
              <w:t>农林牧渔组□ 电子商务组□ 旅游休闲组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C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、城市治理和公共服务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2"/>
              </w:rPr>
              <w:t>政务服务组□ 金融服务组□ 消费生活组□ 医疗服务组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2"/>
              </w:rPr>
              <w:t>教育培训组□ 交通物流组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D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、生态环保和可持续发展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2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2"/>
              </w:rPr>
              <w:t>环境治理组□ 可持续资源开发组□ 生态环保组□ 清洁能源应用组□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E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、文化创意和区域合作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2"/>
              </w:rPr>
              <w:t>文化创意与工艺设计组□ 体育竞技组□ 文化交流组□ 经济与贸易组□</w:t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项目简介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社会价值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实践过程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创新意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发展前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团队协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字以内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项目介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PPT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材料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另附</w:t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其他材料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选报）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另附，此处只列其他材料清单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相关证明材料（含单位概况、法定代表人情况、加载统一社会信用代码的营业执照、股权结构等材料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其他相关材料（包括项目的社会效益、经济效益、带动就业情况等）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>3.……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  <w:tr>
        <w:trPr>
          <w:trHeight w:val="2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学院团委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推荐意见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ind w:firstLine="600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已确认该项目符合参赛要求，并经学院遴选，同意推荐参加学校竞赛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 xml:space="preserve">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（盖    章）</w:t>
            </w:r>
          </w:p>
          <w:p>
            <w:pPr>
              <w:pStyle w:val="Normal"/>
              <w:spacing w:lineRule="exact" w:line="400"/>
              <w:jc w:val="right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  <w:t xml:space="preserve">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年    月    日</w:t>
            </w:r>
          </w:p>
        </w:tc>
      </w:tr>
      <w:tr>
        <w:trPr>
          <w:trHeight w:val="21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0"/>
                <w:szCs w:val="30"/>
              </w:rPr>
              <w:t>备注</w:t>
            </w:r>
          </w:p>
        </w:tc>
        <w:tc>
          <w:tcPr>
            <w:tcW w:w="7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sectPr>
      <w:type w:val="nextPage"/>
      <w:pgSz w:w="11624" w:h="16560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35:00Z</dcterms:created>
  <dc:creator>admin</dc:creator>
  <dc:description/>
  <cp:keywords/>
  <dc:language>en-US</dc:language>
  <cp:lastModifiedBy>QM2510</cp:lastModifiedBy>
  <dcterms:modified xsi:type="dcterms:W3CDTF">2025-10-14T0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E957E48524F9E922562B25526FD3D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